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зградња</w:t>
      </w:r>
      <w:r>
        <w:rPr>
          <w:rFonts w:cs="Arial" w:ascii="Arial" w:hAnsi="Arial"/>
          <w:b/>
          <w:sz w:val="22"/>
          <w:szCs w:val="22"/>
        </w:rPr>
        <w:t xml:space="preserve"> ограде </w:t>
      </w:r>
      <w:r>
        <w:rPr>
          <w:rFonts w:cs="Arial" w:ascii="Arial" w:hAnsi="Arial"/>
          <w:b/>
          <w:sz w:val="22"/>
          <w:szCs w:val="22"/>
          <w:lang w:val="sr-CS"/>
        </w:rPr>
        <w:t>Комплекса прихватилишта за пс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95"/>
        <w:gridCol w:w="850"/>
        <w:gridCol w:w="915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</w:t>
            </w:r>
          </w:p>
        </w:tc>
        <w:tc>
          <w:tcPr>
            <w:tcW w:w="9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Машински  ископ земљ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III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атегорије за темељ ограде у дужини од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=</w:t>
            </w:r>
            <w:r>
              <w:rPr>
                <w:rFonts w:cs="Arial" w:ascii="Arial" w:hAnsi="Arial"/>
                <w:sz w:val="22"/>
                <w:szCs w:val="22"/>
              </w:rPr>
              <w:t>24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просечној дубини од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d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,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, са утоваром и одвозом на депонију до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l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=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km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, транспорт, и уградња  речног шљунковито-песковитог материјала дебљин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d=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cm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за темељ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e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граде.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брачун по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Израда  тракастих темеља од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армираног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бетона марк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МБ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0 у земљи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и 30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 xml:space="preserve"> изнад земље (укупна дим.30/60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cm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Бетонирање радити преко претходно разастртог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шљунка дебљине слоја 10cm. У цену улазе и оплата и арматур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±2 Ø10, Узенгије Ø6/20. На сваких 10м темеља уградити дилатацију од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стиродура д=1цм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Бетон уградити и неговати по прописима.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eastAsia="sr-Latn-CS"/>
              </w:rPr>
              <w:t>Обрачун по m³ темељ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Набавка, транспорт и уградња Панелне ограде код којих су хоризонталне и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вертикалне жице израђене од чврсте челичне легуре и поседују ребра за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укрућење у облику слова -в- ,где су хоризонтале згуснуте на 5 цм ради веће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чврстине. Дебљина жице је 4 мм. Стубови су димензија 50/50/2мм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,висине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1,55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м. Ограда се у темељу </w:t>
            </w: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  <w:t>анкерује.</w:t>
            </w: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цену урачу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ати и </w:t>
            </w:r>
            <w:r>
              <w:rPr>
                <w:rFonts w:cs="Arial" w:ascii="Arial" w:hAnsi="Arial"/>
                <w:sz w:val="22"/>
                <w:szCs w:val="22"/>
              </w:rPr>
              <w:t xml:space="preserve"> клиз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колск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пи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у, дужине 4,0м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Latn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Обрачун по m¹ огра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 w:eastAsia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CS"/>
              </w:rPr>
              <w:t>m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40</w:t>
            </w:r>
            <w:r>
              <w:rPr>
                <w:rFonts w:cs="Arial" w:ascii="Arial" w:hAnsi="Arial"/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1:00Z</dcterms:created>
  <dc:creator>PC</dc:creator>
  <dc:description/>
  <cp:keywords/>
  <dc:language>en-US</dc:language>
  <cp:lastModifiedBy>oukl819</cp:lastModifiedBy>
  <cp:lastPrinted>2021-05-17T12:50:00Z</cp:lastPrinted>
  <dcterms:modified xsi:type="dcterms:W3CDTF">2023-11-16T06:41:00Z</dcterms:modified>
  <cp:revision>2</cp:revision>
  <dc:subject/>
  <dc:title>   </dc:title>
</cp:coreProperties>
</file>